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5"/>
        <w:gridCol w:w="1275"/>
      </w:tblGrid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arad Nadiy Youth 2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1813"/>
      </w:tblGrid>
      <w:tr>
        <w:trPr/>
        <w:tc>
          <w:tcPr>
            <w:tcW w:w="38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o Aleksandr, Belarus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ndratieva Irina, Rumania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ssenkop Stefan, Germany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ood Snieguole, England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алла Алексей, Киев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Буртов Давид, Одесса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Васютяк Юрий, Киев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Влох Святослав, Киев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Головащенко Алена, Киев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алий Виктор, Одесса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вков Сергей, Киев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оронович Игор, Киев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Федоров Денис, Одесса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Шевченко Руслан, Запорожье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"/>
        <w:gridCol w:w="412"/>
        <w:gridCol w:w="1604"/>
        <w:gridCol w:w="1487"/>
        <w:gridCol w:w="1133"/>
        <w:gridCol w:w="2950"/>
        <w:gridCol w:w="2893"/>
      </w:tblGrid>
      <w:tr>
        <w:trPr>
          <w:tblHeader w:val="true"/>
        </w:trPr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гнёв Юрий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ябро Анастасия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8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єрєв Дмитро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фей Валерія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Алена</w:t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1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еев Богдан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ёваная Анастасия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еваный Кирилл,Малёваная Ольга</w:t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южный Виталий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етник Владислава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Алена</w:t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9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гаков Максимилиан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ысоцька Марія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9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уцький Данило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игач Юлія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ова Валерія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вский Андрей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вская Яна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итель Екатерина,Васюк Кирилл</w:t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ич Борис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енко Мария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евцов Геннадий,Шевцова Лариса</w:t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7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торацкий Михайло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еус Вікторія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Оксана,Соронович Игорь</w:t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3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цов Кирило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йцева Екатерина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ая школа Екатерины Гонтаренко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таренко Екатерина</w:t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ельский Максим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ций Стефания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итель Екатерина,Буланый Максим</w:t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4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енко Роман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денко Олена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ый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цей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енко Наталия</w:t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чка Роман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оян Анна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ёваная Ольга</w:t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олаєнко Артем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быш Аліна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еменчуг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заренко Виктор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5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417"/>
        <w:gridCol w:w="333"/>
      </w:tblGrid>
      <w:tr>
        <w:trPr/>
        <w:tc>
          <w:tcPr>
            <w:tcW w:w="941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5</w:t>
            </w:r>
          </w:p>
          <w:tbl>
            <w:tblPr>
              <w:tblW w:w="916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X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XX-X-X-</w:t>
                  </w:r>
                </w:p>
              </w:tc>
            </w:tr>
            <w:tr>
              <w:trPr/>
              <w:tc>
                <w:tcPr>
                  <w:tcW w:w="916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6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-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XX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X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-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-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X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--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--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br w:type="page"/>
      </w:r>
      <w:r>
        <w:rPr>
          <w:b/>
          <w:bCs/>
          <w:sz w:val="14"/>
        </w:rPr>
        <w:t>1/2 фіналу, вибрати 6 з 12</w:t>
      </w:r>
    </w:p>
    <w:tbl>
      <w:tblPr>
        <w:tblW w:w="908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79"/>
        <w:gridCol w:w="547"/>
        <w:gridCol w:w="379"/>
        <w:gridCol w:w="1555"/>
        <w:gridCol w:w="1555"/>
        <w:gridCol w:w="1555"/>
        <w:gridCol w:w="1555"/>
        <w:gridCol w:w="1555"/>
      </w:tblGrid>
      <w:tr>
        <w:trPr>
          <w:tblHeader w:val="true"/>
        </w:trPr>
        <w:tc>
          <w:tcPr>
            <w:tcW w:w="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No </w:t>
            </w:r>
          </w:p>
        </w:tc>
        <w:tc>
          <w:tcPr>
            <w:tcW w:w="5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Place </w:t>
            </w:r>
          </w:p>
        </w:tc>
        <w:tc>
          <w:tcPr>
            <w:tcW w:w="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Sum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SW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TA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VW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F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Q</w:t>
            </w:r>
          </w:p>
        </w:tc>
      </w:tr>
      <w:tr>
        <w:trPr>
          <w:tblHeader w:val="true"/>
        </w:trPr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</w:r>
          </w:p>
        </w:tc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ABCDEFGHIJKLMNOPQ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ABCDEFGHIJKLMNOPQ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ABCDEFGHIJKLMNOPQ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ABCDEFGHIJKLMNOPQ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ABCDEFGHIJKLMNOPQ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5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83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XXXX-XXXXXXXX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XXXX-XXXXXXXX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XXXXXXXXXXXXX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XXXXXXXXXXXXX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XXXXXXXXXXXXX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6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3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XXXX-X-XXXXXX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XXXX-XXX-XXXX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XXXX-X-XXXXXXX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XXXX-XXX-XXXX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X-XX-XXXXXXXX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68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0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-XXXXXXXXXXXX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XXXXXXXXXXXXX-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XXXXXXX-XXXXX-X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XXXXXXXXXXXXX-X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XXXXXXXXXXXXX--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23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3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-XXXXXX-XXXXX-X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--XXXXXXXX-X-XX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-XXXXXXXXX-X--X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--XXXXX-XXXXX-X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--XXXXXXXXX-X-X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4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---XXX-XX-XXX-X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XXX--X-XXX-X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X---XX-XXXXX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XX--XXXXXXXX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---X----X-XXXXX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5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1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------XX-X--X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-------X----X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-XXX--XXX-X--XX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XX-X---X--XX-X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XXXX----X--X-X-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2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0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X-XX-XXX--X--X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-----XX-XXX-X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X-X---XX--X--X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X-X--XXX--X--X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X---XXXX--X--X-</w:t>
            </w:r>
          </w:p>
        </w:tc>
      </w:tr>
      <w:tr>
        <w:trPr/>
        <w:tc>
          <w:tcPr>
            <w:tcW w:w="908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Прохідний бал: 40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1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8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4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X----X-X----X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-X-XXXX---X-XXX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XX---XX--X--XXX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-X----X------XX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X--X-X--X---XX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2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9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1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----X-X----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------XXX-----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-XX---X----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X---XX--X----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-X---XXX-X----X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5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0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0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-X--X-X-----XX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XX-------X-XX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----X------XX-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----X-------X-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---------X--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7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1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3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X-X-----------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X-X-----------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X-------------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X-------------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X-X--------X---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29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2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8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---X-------X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---X-------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----X---------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X-----X------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X--------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1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069"/>
        <w:gridCol w:w="243"/>
      </w:tblGrid>
      <w:tr>
        <w:trPr/>
        <w:tc>
          <w:tcPr>
            <w:tcW w:w="8069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8"/>
              <w:gridCol w:w="3939"/>
            </w:tblGrid>
            <w:tr>
              <w:trPr/>
              <w:tc>
                <w:tcPr>
                  <w:tcW w:w="3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6 7 6 6 7 7 7 5 7 4 3 5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2 1 2 4 2 5 2 1 4 2 4 1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5 2 1 2 4 3 6 3 1 1 5 6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7 4 7 7 3 2 4 7 6 5 7 7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4 5 4 5 6 4 5 6 5 6 6 4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3 1 6 5 3 5 6 1 4 3 7 2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3 3 3 1 1 1 3 2 2 3 1 2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4 6 5 6 6 3 7 4 5 5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2 1 1 3 3 5 2 1 4 2 3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5 2 2 2 4 1 5 4 2 1 4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6 5 7 7 6 2 3 7 6 5 7 4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4 6 3 5 7 4 7 6 5 7 6 7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1 4 5 4 1 7 1 5 3 6 2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3 3 6 1 2 3 4 2 1 3 1 2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3 5 5 6 7 3 7 4 5 3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2 1 1 6 1 4 2 1 4 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6 5 2 2 2 4 1 5 5 1 2 6 5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5 7 7 6 2 3 7 5 5 7 6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3 4 4 4 7 7 6 6 6 6 4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1 6 6 3 2 5 4 4 3 7 3 7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4 3 5 1 3 3 1 2 2 3 1 2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5 7 4 6 6 7 7 3 5 5 5 4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2 1 2 5 1 6 3 1 4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6 2 1 2 3 1 5 5 2 1 6 3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7 5 7 7 5 2 4 6 6 6 7 6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3 4 3 4 7 4 6 7 7 7 4 7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1 6 6 3 4 5 2 4 3 3 3 5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4 3 5 1 2 3 1 2 1 4 1 2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6 6 7 7 7 3 7 4 6 4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2 1 1 4 3 6 3 1 4 1 2 2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6 2 2 2 4 1 4 5 2 2 4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5 5 7 7 5 2 5 7 5 6 7 7 2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4 4 4 5 6 4 6 6 6 7 5 3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1 6 5 3 1 5 1 4 3 5 3 5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3 3 3 1 2 3 2 2 1 3 1 1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39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4:13:00Z</dcterms:created>
  <dc:creator>Nadiya Tkachenko</dc:creator>
  <dc:description/>
  <cp:keywords/>
  <dc:language>en-US</dc:language>
  <cp:lastModifiedBy>Nadiya Tkachenko</cp:lastModifiedBy>
  <dcterms:modified xsi:type="dcterms:W3CDTF">2015-02-28T14:15:00Z</dcterms:modified>
  <cp:revision>3</cp:revision>
  <dc:subject/>
  <dc:title>Протокол - "ПАРАД НАДІЙ - 2015" - Parad Nadiy Youth 2 - Стандарт</dc:title>
</cp:coreProperties>
</file>